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  <w:u w:val="single"/>
        </w:rPr>
        <w:t>техническому обслуживанию систем противопожарной защиты</w:t>
      </w:r>
      <w:r>
        <w:rPr>
          <w:b/>
          <w:sz w:val="28"/>
          <w:szCs w:val="28"/>
        </w:rPr>
        <w:t xml:space="preserve"> Петрозаводской ТЭЦ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6.42-442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Кобец Надежда Андр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  <w:highlight w:val="yellow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highlight w:val="yellow"/>
                  <w:lang w:val="en-US"/>
                </w:rPr>
                <w:t>kobets.na@karelia.tgc1.ru</w:t>
              </w:r>
            </w:hyperlink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9-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Инженер–инспектор группы производственного контроля и охраны труда ПТЭЦ Минкин Дмитрий Эдуардович - </w:t>
              <w:br/>
              <w:t>(8142) 59-23-58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меститель начальника ПТО ПТЭЦ Прелков Евгений Анатольевич, (8142) 74-64-66; (8142) 59-23-12;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highlight w:val="yellow"/>
                <w:u w:val="single"/>
              </w:rPr>
            </w:pPr>
            <w:r>
              <w:rPr>
                <w:b w:val="false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sz w:val="24"/>
              </w:rPr>
              <w:t xml:space="preserve">начальник ПТО - Мартынов Валерий Александрович, </w:t>
              <w:br/>
              <w:t>тел. (8142) 71-38-65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30</w:t>
            </w:r>
            <w:r>
              <w:rPr>
                <w:sz w:val="24"/>
                <w:szCs w:val="24"/>
                <w:highlight w:val="yellow"/>
              </w:rPr>
              <w:t>.10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2</w:t>
            </w:r>
            <w:r>
              <w:rPr>
                <w:bCs/>
                <w:sz w:val="24"/>
                <w:szCs w:val="24"/>
                <w:highlight w:val="yellow"/>
              </w:rPr>
              <w:t>.11.2012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, дата и время вскрытия конвертов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highlight w:val="yellow"/>
              </w:rPr>
              <w:t>14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2</w:t>
            </w:r>
            <w:r>
              <w:rPr>
                <w:bCs/>
                <w:sz w:val="24"/>
                <w:szCs w:val="24"/>
                <w:highlight w:val="yellow"/>
              </w:rPr>
              <w:t>.11.2012г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оведения процедуры вскрытия конвертов с Заявками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Петрозаводск, наб. Варкауса, дом 1А, 2 этаж, каб. №204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bets.na@karelia.tgc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2-11-09T06:31:00Z</dcterms:modified>
  <cp:revision>11</cp:revision>
  <dc:subject/>
  <dc:title>Приложение № 2 к приказу № 205 от 14</dc:title>
</cp:coreProperties>
</file>